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DOC - Documentation for S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SDIR [d:][path][filename[.e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lespec] same as for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s] Each option must be preceeded 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X -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D - Sor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N - Do not sort,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/A - List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/C -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/P - Pause when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/W - Write output to the printer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/W if entering either /I or /T.  A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restore the printer to n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ression mode.  All write command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/I - No line compress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/T - Switch printer to non-compressed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/2 - Two colum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{/4 - Four colum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/6 - Six colum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current drive and path *.*, sorted into 4 columns, by nam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creen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option may be combined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DIR/6/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a six column directory sorted by extensio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